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32"/>
          <w:szCs w:val="32"/>
        </w:rPr>
        <w:t>Setup Patrol Device Driver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nect Patrol device to PC with USB cable, right click (my PC ) to open </w:t>
      </w:r>
      <w:r>
        <w:rPr>
          <w:rFonts w:cs="Calibri"/>
          <w:color w:val="333333"/>
          <w:szCs w:val="21"/>
          <w:lang w:val="en-US"/>
        </w:rPr>
        <w:t>Device Manager and view other device. There is the yellow exclamation means no driver setup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4041775" cy="32397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1</w:t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nd CP210x_VCP_Windows Driver doc in Software disk. There are 2 exe applications, you can operate in according your operation system.( </w:t>
      </w:r>
      <w:r>
        <w:rPr>
          <w:rFonts w:cs="Calibri"/>
          <w:color w:val="FF0000"/>
          <w:sz w:val="24"/>
          <w:szCs w:val="24"/>
        </w:rPr>
        <w:t>x64 is used to 64 bit OS, x86 is used to 32 bit OS)</w:t>
      </w:r>
    </w:p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2369185" cy="8985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5039995" cy="185166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2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uble click operate, install start. Click ”Next”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4200525" cy="32397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3</w:t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oose “I accept this agreement” click “next”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4200525" cy="32397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4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river installation 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4200525" cy="32397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4</w:t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lick ”OK” after driver Installer success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/>
        <w:drawing>
          <wp:inline distT="0" distB="0" distL="0" distR="0">
            <wp:extent cx="4200525" cy="323977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-5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ight click (my PC ) after success installation to open device manager .Click ”port” check patrol communication port. You can only download or upload data between patrol device and software with this set communication port.</w:t>
        <w:br/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bookmarkStart w:id="0" w:name="_GoBack"/>
      <w:r>
        <w:rPr/>
        <w:drawing>
          <wp:inline distT="0" distB="0" distL="0" distR="0">
            <wp:extent cx="4664075" cy="323977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Calibri"/>
          <w:sz w:val="24"/>
          <w:szCs w:val="24"/>
        </w:rPr>
        <w:br w:type="textWrapping" w:clear="all"/>
      </w:r>
      <w:r>
        <w:rPr>
          <w:rFonts w:cs="Calibri"/>
          <w:sz w:val="24"/>
          <w:szCs w:val="24"/>
        </w:rPr>
        <w:t>1-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2300"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b92300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b92300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b92300"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b9230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b9230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b92300"/>
    <w:pPr>
      <w:ind w:firstLine="42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b92300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A4F41C-E773-48F6-91F2-430C5334EC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4</Pages>
  <Words>123</Words>
  <Characters>702</Characters>
  <CharactersWithSpaces>8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0:00Z</dcterms:created>
  <dc:creator>wang</dc:creator>
  <dc:description/>
  <dc:language>en-US</dc:language>
  <cp:lastModifiedBy>xia</cp:lastModifiedBy>
  <dcterms:modified xsi:type="dcterms:W3CDTF">2013-09-24T06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